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3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1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 xml:space="preserve">          ΟΥΔΕΙ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ΑΓΓΕΛΟΣ ΝΤΑΒΙΑΣ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66</w:t>
      </w:r>
      <w:r>
        <w:rPr>
          <w:color w:val="000000"/>
          <w:sz w:val="24"/>
          <w:lang w:val="el-GR"/>
        </w:rPr>
        <w:t xml:space="preserve">) του Τμήματος Ηλεκτροφωτισμού σύμφωνα με την οποία χρειάζεται η προμήθεια ενός παλετοφόρου καροτσιού με υδραυλική ανύψωση φορτίου ικανότητας περίπου 2 τόνων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270,0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SPIDER</w:t>
      </w:r>
      <w:r>
        <w:rPr>
          <w:color w:val="000000"/>
          <w:sz w:val="24"/>
          <w:lang w:val="el-GR"/>
        </w:rPr>
        <w:t xml:space="preserve"> Ν. ΠΕΤΣΙΟΣ &amp; ΥΙΟΙ Α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70,0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ενός παλετοφόρου καροτσιού με υδραυλική ανύψωση φορτίου ικανότητας περίπου 2 τόνων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166</w:t>
      </w:r>
      <w:r>
        <w:rPr>
          <w:bCs/>
          <w:color w:val="000000"/>
          <w:sz w:val="28"/>
          <w:lang w:val="el-GR"/>
        </w:rPr>
        <w:t xml:space="preserve">, στην προμηθεύτρια εταιρεία  </w:t>
      </w:r>
      <w:r>
        <w:rPr>
          <w:b/>
          <w:color w:val="000000"/>
          <w:sz w:val="28"/>
        </w:rPr>
        <w:t>SPIDER</w:t>
      </w:r>
      <w:r>
        <w:rPr>
          <w:b/>
          <w:color w:val="000000"/>
          <w:sz w:val="28"/>
          <w:lang w:val="el-GR"/>
        </w:rPr>
        <w:t xml:space="preserve"> Ν. ΠΕΤΣΙΟΣ &amp; ΥΙΟΙ Α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70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1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SPIDER</w:t>
      </w:r>
      <w:r>
        <w:rPr>
          <w:b/>
          <w:color w:val="000000"/>
          <w:sz w:val="28"/>
          <w:lang w:val="el-GR"/>
        </w:rPr>
        <w:t xml:space="preserve"> Ν. ΠΕΤΣΙΟΣ &amp; ΥΙΟΙ Α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3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8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06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7-28T07:53:00Z</dcterms:modified>
  <cp:revision>4</cp:revision>
  <dc:subject/>
  <dc:title>Α Π Ο Σ Π Α Σ Μ Α</dc:title>
</cp:coreProperties>
</file>